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367043197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350698897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137078359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831282874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613968296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782048915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115787695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299443033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493040579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2130551983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890590870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438577906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979175022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034752855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631127638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148687278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1370368204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260802948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90517686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1207553776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594063700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286581142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1867178695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1591306306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74737221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1106959074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1132755050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316978765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2022960288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570255858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452574752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032891284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59967032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1097971402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1749058485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1768180612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1733232935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1394946827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734137434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324374258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997562778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489589491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1133333572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308933107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467866201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1938199299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17009259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486411536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162276596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1981669707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169253138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5302054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2082381951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1994309559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873140626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008757510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857689307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203845225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089184936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1818406072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749955539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139248524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529754490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1667618464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1953518803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1207738909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215322370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1304127140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394007161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243227216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309177548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369654541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930351759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2135271811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647265447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753720680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417904835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48858920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1527745278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489962168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302508490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144052425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992660994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1829897477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1695029559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1650550259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692402275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1097042179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1700260323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329255756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120781434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1526661623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1517477059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1505064831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802236118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1346854375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155196237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1842490059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1202771002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298416661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1896552664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1221913144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